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テーマ：人がポケモンを狩ること／ネイティブアメリカンのエコロジー哲学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人とポケモンの境界が曖昧だった昔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山の麓に草原と大きな湖があり、湖の西と東に二人の男が暮らし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二人の男はポケモンを狩って暮らし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西に暮らす男は、腕は未寿だが、狩りの掟をよく守る男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東に暮らす男は、狩りの腕は良かったが、狩りの掟を疎かにする男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る日西に暮らす男が狩りに出かけると、草原にギャロップ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豊かなたてがみが、太陽の光を浴びて一層美しく輝い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西に暮らす男が弓を構えると、ギャロップは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「今、私たちには子供がいます。私が死ねばこの草原から私たちがいなくなってしまうでしょう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西に暮らす男は弓を下げて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「ではお前を殺すのは止めよう。ただ、その美しいたてがみが欲しいので、私の妻になって欲しい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ギャロップは西に暮らす男の妻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二ヶ月ほどの時が過ぎて、草原にポニータが見られるようになった頃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西に暮らす男は、妻のギャロップの背に乗せられ、草原を走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やがて、沢山のギャロップとポニータが休んでいる場所にたどり着くと、妻は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「彼らは私の夫です。あなたが必要なら狩りなさい。大切に扱えば、彼らは死ぬわけではありません。ただし、メスのギャロップとポニータは殺さないでください。メスのギャロップは私の妹、そしてポニータは私の子供です。つまり、あなたはメスのギャロップはあなたの義理妹、ポニータは子供です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数日が経ったある日。東に暮らす男が狩りに出かけ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草原に出ると、そこにポニータを見つ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男はすぐさま矢を撃って、ポニータを仕留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さらに獲物を探していると、ギャロップに出会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メスのギャロップ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ギャロップは何か言おうとしたが、東に暮らす男は無視して矢を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東に暮らす男は、仕留めたギャロップのたてがみを体から切り分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して美しいたてがみを西に暮らす男に自慢しようと、それを頭に巻いて家へと向かった。</w:t>
      </w:r>
    </w:p>
    <w:p>
      <w:pPr>
        <w:pStyle w:val="Normal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やがて歩き疲れた東に暮らす男は、湖のほとりに立つ大きな木の下で休むことにした。</w:t>
      </w:r>
    </w:p>
    <w:p>
      <w:pPr>
        <w:pStyle w:val="Normal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西に暮らす男と妻のギャロップが湖をほとり歩いていると、大きな木の陰にギャロップのたてがみが見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「彼はオスです。子供もいないので、あなたが必要なら狩りなさい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妻がそう言うので、ギャロップを矢で射った。</w:t>
      </w:r>
    </w:p>
    <w:p>
      <w:pPr>
        <w:pStyle w:val="Normal"/>
        <w:rPr>
          <w:rFonts w:eastAsia="Osaka"/>
          <w:sz w:val="18"/>
        </w:rPr>
      </w:pPr>
      <w:r>
        <w:rPr>
          <w:rFonts w:eastAsia="Osaka"/>
          <w:sz w:val="18"/>
        </w:rPr>
        <w:t>仕留めた獲物に駆け寄ってみると、頭にギャロップのたてがみを巻いた、東に暮らす男が倒れていた。</w:t>
      </w:r>
    </w:p>
    <w:p>
      <w:pPr>
        <w:pStyle w:val="Normal"/>
        <w:rPr>
          <w:rFonts w:eastAsia="Osaka"/>
          <w:sz w:val="18"/>
        </w:rPr>
      </w:pPr>
      <w:r>
        <w:rPr>
          <w:rFonts w:eastAsia="Osaka"/>
          <w:sz w:val="18"/>
        </w:rPr>
      </w:r>
    </w:p>
    <w:p>
      <w:pPr>
        <w:pStyle w:val="Normal"/>
        <w:rPr>
          <w:rFonts w:eastAsia="Osaka"/>
          <w:sz w:val="18"/>
        </w:rPr>
      </w:pPr>
      <w:r>
        <w:rPr>
          <w:rFonts w:eastAsia="Osaka"/>
          <w:sz w:val="18"/>
        </w:rPr>
        <w:t>「このたてがみを持って帰りなさい。そして、ギャロップを狩る時は、私の言ったことを守ってください」</w:t>
      </w:r>
    </w:p>
    <w:p>
      <w:pPr>
        <w:pStyle w:val="Normal"/>
        <w:rPr>
          <w:rFonts w:eastAsia="Osaka"/>
          <w:sz w:val="18"/>
        </w:rPr>
      </w:pPr>
      <w:r>
        <w:rPr>
          <w:rFonts w:eastAsia="Osaka"/>
          <w:sz w:val="18"/>
        </w:rPr>
      </w:r>
    </w:p>
    <w:p>
      <w:pPr>
        <w:pStyle w:val="Normal"/>
        <w:rPr>
          <w:rFonts w:eastAsia="Osaka"/>
          <w:sz w:val="18"/>
        </w:rPr>
      </w:pPr>
      <w:r>
        <w:rPr>
          <w:rFonts w:eastAsia="Osaka"/>
          <w:sz w:val="18"/>
        </w:rPr>
        <w:t>ギャロップはそう言うと、西に暮らす男と別れを告げ、草原へ去っていった。</w:t>
      </w:r>
    </w:p>
    <w:p>
      <w:pPr>
        <w:pStyle w:val="Normal"/>
        <w:rPr>
          <w:rFonts w:eastAsia="Osaka"/>
          <w:sz w:val="18"/>
        </w:rPr>
      </w:pPr>
      <w:r>
        <w:rPr>
          <w:rFonts w:eastAsia="Osaka"/>
          <w:sz w:val="18"/>
        </w:rPr>
      </w:r>
    </w:p>
    <w:p>
      <w:pPr>
        <w:pStyle w:val="Normal"/>
        <w:rPr>
          <w:rFonts w:eastAsia="Osaka"/>
          <w:sz w:val="18"/>
        </w:rPr>
      </w:pPr>
      <w:r>
        <w:rPr>
          <w:rFonts w:eastAsia="Osak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>ポケモン神話資料／ギャロップ　</w:t>
    </w:r>
    <w:r>
      <w:rPr>
        <w:rFonts w:eastAsia="ＭＳ ゴシック" w:ascii="ＭＳ ゴシック" w:hAnsi="ＭＳ ゴシック"/>
        <w:sz w:val="20"/>
      </w:rPr>
      <w:t>GAMEFREAK Inc.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autoSpaceDE w:val="false"/>
    </w:pPr>
    <w:rPr>
      <w:rFonts w:ascii="Osaka" w:hAnsi="Osaka" w:eastAsia="Osaka" w:cs="Times New Roman"/>
      <w:color w:val="00000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8:41:00Z</dcterms:created>
  <dc:creator>太田哲司</dc:creator>
  <dc:description/>
  <dc:language>en-US</dc:language>
  <cp:lastModifiedBy>中津井 優</cp:lastModifiedBy>
  <dcterms:modified xsi:type="dcterms:W3CDTF">2005-07-15T05:25:00Z</dcterms:modified>
  <cp:revision>4</cp:revision>
  <dc:subject/>
  <dc:title>ポケモン全国交換 企画提案書</dc:title>
</cp:coreProperties>
</file>